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37635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83052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0831581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0235200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029451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06155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